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/>
      </w:pPr>
      <w:r>
        <w:rPr/>
        <w:t>Предмет закупки: электротехническая продукция для ремонтно-эксплуатационных нужд ОАО «Славнефть-ЯНОС»;</w:t>
      </w:r>
    </w:p>
    <w:p>
      <w:pPr>
        <w:pStyle w:val="Normal"/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autoSpaceDE w:val="false"/>
        <w:jc w:val="both"/>
        <w:rPr/>
      </w:pPr>
      <w:r>
        <w:rPr/>
        <w:t>Плановые сроки поставки Товара – согласно приведенному графику;</w:t>
      </w:r>
    </w:p>
    <w:p>
      <w:pPr>
        <w:pStyle w:val="Normal"/>
        <w:autoSpaceDE w:val="false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spacing w:before="0" w:after="120"/>
        <w:contextualSpacing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rPr/>
      </w:pPr>
      <w:r>
        <w:rPr/>
        <w:t>Лот № 1(неделимый)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945"/>
        <w:gridCol w:w="1977"/>
        <w:gridCol w:w="2063"/>
        <w:gridCol w:w="643"/>
        <w:gridCol w:w="920"/>
        <w:gridCol w:w="1142"/>
      </w:tblGrid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47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2E300-BA01-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elta Electronics PFB1224E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8038RA-24P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R2E250-АS47-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04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4715 MS-23T-B5A 230V 1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JAMICON JA1225L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Sunon KDE 2412PMB1-6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85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SDS012PT-24HBDC 24V 0,06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04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4715 MS-23T-B5A 230V 1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89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MADC24H7C-943 DC24V 1,05A 2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89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R2E280-AE52-05 EBMPAPS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 R3G280-AH33-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SINWAN SD5012P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8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04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4715 MS-23T-B5A 230V 1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8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 R3G280-AH33-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8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SINWAN SD5012P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papst D2E133-AM52-С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FFB0812SH-F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papst 6318/2TDHH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elta Electronics PFB0924G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elta Electronics PFB1224E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elta Electronics PFB0824E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3733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8038RA-24P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8025SA-24N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9238RA-24N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2E250-АS47-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2E133-AM35-B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89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MADC24H7C-943 DC24V 1,05A 2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72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 4715 MS-23T-B5A-D00 23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21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C Brushless CNDC24Z7C-0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2E133-AM35-B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47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DC BRUSHLESS AUB 0924H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85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AFB1224SHE DC 24V 0,75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91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Jamicon JF0825B1H-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21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, Pixie25 III, PUDC24H4C-04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72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 4715 MS-23T-B5A-D00 23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7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TUDC24Z4C-0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72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 4715 MS-23T-B5A-D00 23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64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SUNON ЕЕ80252S1-A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</w:tbl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Лот № 2(неделимый)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952"/>
        <w:gridCol w:w="2433"/>
        <w:gridCol w:w="1383"/>
        <w:gridCol w:w="673"/>
        <w:gridCol w:w="956"/>
        <w:gridCol w:w="1190"/>
      </w:tblGrid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5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7uF,450VAC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0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K78-98 2 x 450-09-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1-2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K78-98 1.5 x 450-09-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1-2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K78-98 4 x 450-09-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1-2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</w:tbl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Лот № 3(неделимый)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936"/>
        <w:gridCol w:w="906"/>
        <w:gridCol w:w="3395"/>
        <w:gridCol w:w="2473"/>
        <w:gridCol w:w="508"/>
        <w:gridCol w:w="688"/>
        <w:gridCol w:w="1212"/>
      </w:tblGrid>
      <w:tr>
        <w:trPr>
          <w:trHeight w:val="31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06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ключатель PL7-C16/2-DC Moell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 xml:space="preserve">каталожный № MOELLER - 263359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06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акт ZP-NHK Moell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каталожный № MOELLER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248437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434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дуль SE00-11-PKZ0 230V50HZ 240V60H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 xml:space="preserve">каталожный № MOELLER -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072823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</w:tbl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>Лот № 4(неделимый)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36"/>
        <w:gridCol w:w="906"/>
        <w:gridCol w:w="3366"/>
        <w:gridCol w:w="1931"/>
        <w:gridCol w:w="508"/>
        <w:gridCol w:w="698"/>
        <w:gridCol w:w="1270"/>
      </w:tblGrid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475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89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ле</w:t>
            </w:r>
            <w:r>
              <w:rPr>
                <w:sz w:val="18"/>
                <w:szCs w:val="18"/>
                <w:lang w:val="en-US"/>
              </w:rPr>
              <w:t xml:space="preserve"> Motor Protection Relay 239-RTD-AN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1152-8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18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О-606211 4Р Iн=80А Ip30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IEC 61008-1-201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</w:tr>
    </w:tbl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>Лот № 5(неделимый)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36"/>
        <w:gridCol w:w="906"/>
        <w:gridCol w:w="4036"/>
        <w:gridCol w:w="1821"/>
        <w:gridCol w:w="508"/>
        <w:gridCol w:w="711"/>
        <w:gridCol w:w="1201"/>
      </w:tblGrid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4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12 М2,4 33х17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32 S.М2 42х155мм</w:t>
            </w: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32 S.М4.6.8 42х24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60 S.М2. УЗ.У2 45х22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60 S.М4.6.8.УЗ.У2 45х2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80 S.М2.4/2.УЗ.У2 55х27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80 S.М4.6.8.У2 55х32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200L М2 60х28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200L М4.6.8 60х23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4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63 14х11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4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80МА ;МВ2 24х12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лодка клемм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250, 280 6 выв.158х137х75 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лодка клемм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200,225 6 выв.125х108х5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112 6 выводов 57х34х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132 6 выводов61х39х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80 3 вывода 52х25х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80 6 выводов 52х32х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Лот № 6(неделимый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36"/>
        <w:gridCol w:w="906"/>
        <w:gridCol w:w="2053"/>
        <w:gridCol w:w="4038"/>
        <w:gridCol w:w="508"/>
        <w:gridCol w:w="582"/>
        <w:gridCol w:w="1001"/>
      </w:tblGrid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2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3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ИР 355М6 0,4кВ200кВт1000о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 аналогичное)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осный лис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электродвигателям для нужд ОАО «Славнефть-ЯНОС», «Требования к предмету закупки (техническое задание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нварь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Лот № 7(неделимый)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36"/>
        <w:gridCol w:w="906"/>
        <w:gridCol w:w="3450"/>
        <w:gridCol w:w="1931"/>
        <w:gridCol w:w="508"/>
        <w:gridCol w:w="698"/>
        <w:gridCol w:w="1419"/>
      </w:tblGrid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18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65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линитель кабельный 220В L=50м 3х2,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 розетки с тепловой защит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 аналогичное)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1223-201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9 г.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19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65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линитель кабельный 220В L=50м 3х2,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 розетки с тепловой защит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 аналогичное)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1223-201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8</w:t>
      </w:r>
      <w:r>
        <w:rPr>
          <w:lang w:val="en-US"/>
        </w:rPr>
        <w:t>(делимый)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36"/>
        <w:gridCol w:w="906"/>
        <w:gridCol w:w="2970"/>
        <w:gridCol w:w="2966"/>
        <w:gridCol w:w="508"/>
        <w:gridCol w:w="801"/>
        <w:gridCol w:w="1032"/>
      </w:tblGrid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ная документац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9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ЭН 135 D10/1,5 К380 Ф2R12.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43-001-78857799-2004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опросный лист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235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Изолятор опорн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НШП-35-20 УХЛ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94-001-98742070-2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02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рокладка нижней крыш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БП 371.018 для выключателя ВМПЭ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6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вертор INV 211- 220/115-5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аталожный № ELTEK –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1-011-895.124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абличные дан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управления PC20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V</w:t>
            </w:r>
            <w:r>
              <w:rPr>
                <w:sz w:val="18"/>
                <w:szCs w:val="18"/>
              </w:rPr>
              <w:t xml:space="preserve">-10 для </w:t>
            </w:r>
            <w:r>
              <w:rPr>
                <w:sz w:val="18"/>
                <w:szCs w:val="18"/>
                <w:lang w:val="en-US"/>
              </w:rPr>
              <w:t>HRV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ntro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dul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аталожный № </w:t>
            </w:r>
            <w:r>
              <w:rPr>
                <w:sz w:val="18"/>
                <w:szCs w:val="18"/>
              </w:rPr>
              <w:t>Solcon - PC2050 REV-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управления 1503.100.36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353838"/>
                <w:sz w:val="18"/>
                <w:szCs w:val="18"/>
              </w:rPr>
            </w:pPr>
            <w:r>
              <w:rPr>
                <w:color w:val="353838"/>
                <w:sz w:val="18"/>
                <w:szCs w:val="18"/>
              </w:rPr>
              <w:t xml:space="preserve">№ </w:t>
            </w:r>
            <w:r>
              <w:rPr>
                <w:color w:val="353838"/>
                <w:sz w:val="18"/>
                <w:szCs w:val="18"/>
              </w:rPr>
              <w:t>TS5501.239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31-001-57170176-20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НИПОМ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1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одуль управления TER_CM_16_1(220_1)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ля вакуумных выключателей BB/TE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таложный № ТавридаЭлектрик - TER_CM_16_1(220_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1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ле указательно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ЭУ-11-20, 220В, 50Г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У 31.2-05769219.004-20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СКЛ 14А-Ж-1-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ЕНСК.433137.0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14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ле време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В-225 U=220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16-523.158-7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9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23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ключатель блокировочный ВБПЛ4-40 УХЛ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28-008-03964945-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17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ускатель ПМЛ 1220-12 220В с РТЛ 1008-М2 (2,5-4А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 Р 50030.4.1-20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прел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4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4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светодиодный д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-40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МЭК 60598-1-20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4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РА ДНаТ 70 бескорпусной IP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МЭК 60598-1-20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8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42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робка У409-4 У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6-1859-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47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лка евростанд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 30849.1-20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ампа </w:t>
            </w:r>
            <w:r>
              <w:rPr>
                <w:sz w:val="18"/>
                <w:szCs w:val="18"/>
                <w:lang w:val="en-US"/>
              </w:rPr>
              <w:t>OSR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PR</w:t>
            </w:r>
            <w:r>
              <w:rPr>
                <w:sz w:val="18"/>
                <w:szCs w:val="18"/>
              </w:rPr>
              <w:t>50 5,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0,85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для фонаря ФОС 3- 5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825-9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59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огреватель ПУЗ-70-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645-002-50923030-20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</w:tr>
      <w:tr>
        <w:trPr>
          <w:trHeight w:val="6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150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12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Зарядное устройств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AHA Powerex MH-C9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 27570.28-9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</w:tr>
    </w:tbl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 xml:space="preserve">Поставщик обязуется изготовить и поставить Товар согласно/в строгом соответствии с  заказной документацией.  </w:t>
      </w:r>
      <w:r>
        <w:rPr>
          <w:u w:val="single"/>
        </w:rPr>
        <w:t xml:space="preserve"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 (аналоги не допускаются: </w:t>
      </w:r>
      <w:r>
        <w:rPr>
          <w:rFonts w:eastAsia="Calibri"/>
          <w:u w:val="single"/>
          <w:lang w:eastAsia="en-US"/>
        </w:rPr>
        <w:t>Лот № 4(1), Лот № 8(4-7).</w:t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  <w:t>1. Разрешительная документация: подписанные и скрепленные печатью документы, подтверждающие соответствие Товара действующим Техническим Регламентам Таможенного Союз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 (продукция во взрывозащищенном исполнении - сертификаты на соответствие продукции Техническому регламенту Таможенного союза от 18.10.2011 N 012/2011 "О безопасности оборудования для работы во взрывоопасных средах"; средства измерения - свидетельства об утверждении типа СИ с описанием типа, методики поверки); сертификаты соответствия ГОСТР.</w:t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  <w:t>2.   Форма 6к, подписанная уполномоченным лицом и заверенная печатью участника закупки с указанием полной заводской маркировки (в т.ч. включить информацию об изготовителе и стране происхождения каждой позиции Товара). На предлагаемые аналоги запрашиваемой продукции предоставить  подписанную и скрепленную печатью информацию на русском языке с полным техническим описанием Товара, выкопиро́вку из каталога производителя Товара, содержащую в т.ч. расшифровку всех технических характеристик/параметров, комплектации, габаритных, присоединительных размеров, массы Товара, технического исполнения деталей и узлов Товара.</w:t>
      </w:r>
    </w:p>
    <w:p>
      <w:pPr>
        <w:pStyle w:val="Normal"/>
        <w:spacing w:before="0" w:after="120"/>
        <w:contextualSpacing/>
        <w:jc w:val="both"/>
        <w:rPr/>
      </w:pPr>
      <w:r>
        <w:rPr>
          <w:iCs/>
          <w:u w:val="single"/>
        </w:rPr>
        <w:t>Позиции/нумерация формы 6к Поставщика должны соответствовать позициям номенклатуры запроса Покупателя.</w:t>
      </w:r>
    </w:p>
    <w:p>
      <w:pPr>
        <w:pStyle w:val="Normal"/>
        <w:spacing w:before="0" w:after="120"/>
        <w:contextualSpacing/>
        <w:jc w:val="both"/>
        <w:rPr/>
      </w:pPr>
      <w:r>
        <w:rPr>
          <w:iCs/>
        </w:rPr>
        <w:t>3. На электродвигатели дополнительно предоставить</w:t>
      </w:r>
      <w:r>
        <w:rPr/>
        <w:t xml:space="preserve">: подписанную и скрепленную печатью информацию на русском языке с полным техническим описанием Товара, содержащую </w:t>
      </w:r>
      <w:r>
        <w:rPr>
          <w:u w:val="single"/>
        </w:rPr>
        <w:t>полную заводскую маркировку с расшифровкой технических характеристик/параметров, комплектации, габаритных, присоединительных размеров, массы Товара, технического исполнения деталей и узлов Товара</w:t>
      </w:r>
      <w:r>
        <w:rPr/>
        <w:t xml:space="preserve">; подписанную и скрепленная печатью информацию на русском языке с указанием: </w:t>
      </w:r>
      <w:r>
        <w:rPr>
          <w:iCs/>
        </w:rPr>
        <w:t>изготовителя, страны происхождения Товара и комплектующих изделий Товара</w:t>
      </w:r>
      <w:r>
        <w:rPr/>
        <w:t>;   полный комплект документации, приведенной в «Технических требованиях к электродвигателям для нужд ОАО «Славнефть-ЯНОС» (раздел 4.1), в т.ч. 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.</w:t>
      </w:r>
    </w:p>
    <w:p>
      <w:pPr>
        <w:pStyle w:val="Normal"/>
        <w:spacing w:before="0" w:after="120"/>
        <w:contextualSpacing/>
        <w:jc w:val="both"/>
        <w:rPr/>
      </w:pPr>
      <w:r>
        <w:rPr/>
      </w:r>
    </w:p>
    <w:p>
      <w:pPr>
        <w:pStyle w:val="Normal"/>
        <w:spacing w:before="0" w:after="120"/>
        <w:contextualSpacing/>
        <w:jc w:val="both"/>
        <w:rPr/>
      </w:pPr>
      <w:r>
        <w:rPr/>
      </w:r>
    </w:p>
    <w:p>
      <w:pPr>
        <w:pStyle w:val="Normal"/>
        <w:spacing w:before="0" w:after="120"/>
        <w:contextualSpacing/>
        <w:jc w:val="both"/>
        <w:rPr/>
      </w:pPr>
      <w:r>
        <w:rPr/>
      </w:r>
    </w:p>
    <w:p>
      <w:pPr>
        <w:pStyle w:val="Normal"/>
        <w:spacing w:before="0" w:after="120"/>
        <w:contextualSpacing/>
        <w:jc w:val="both"/>
        <w:rPr/>
      </w:pPr>
      <w:r>
        <w:rPr/>
      </w:r>
    </w:p>
    <w:p>
      <w:pPr>
        <w:pStyle w:val="Normal"/>
        <w:spacing w:before="0" w:after="12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 xml:space="preserve">- официальным торговым домом производителя, - постоянным региональным представительством производителя-нерезидента на территории РФ с правом ведения коммерческой деятельности, - постоянно действующим дилером / дистрибьютором производителя. 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>
          <w:u w:val="single"/>
        </w:rPr>
        <w:t>Полномочия дилера /дистрибьютора должны быть подтверждены следующими документами: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37"/>
        <w:ind w:left="0" w:hanging="0"/>
        <w:jc w:val="both"/>
        <w:rPr/>
      </w:pPr>
      <w:r>
        <w:rPr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jc w:val="both"/>
        <w:rPr/>
      </w:pPr>
      <w:r>
        <w:rPr/>
        <w:t xml:space="preserve">Если в условиях оплаты Товара предусмотрен аванс, то банковская гарантия возврата аванса оформляется за счет средств Поставщика. </w:t>
      </w:r>
    </w:p>
    <w:p>
      <w:pPr>
        <w:pStyle w:val="Normal"/>
        <w:jc w:val="both"/>
        <w:rPr/>
      </w:pPr>
      <w:r>
        <w:rPr/>
        <w:t xml:space="preserve">В случае аванса Покупатель оплачивает аванс % от стоимости Товара в сумме руб.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Датой оплаты аванса считается дата списания денежных средств с расчетного счета Покупателя.</w:t>
      </w:r>
    </w:p>
    <w:p>
      <w:pPr>
        <w:pStyle w:val="Style37"/>
        <w:spacing w:lineRule="auto" w:line="276"/>
        <w:ind w:left="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Style37"/>
        <w:spacing w:lineRule="auto" w:line="276"/>
        <w:ind w:left="0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Оферт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 (к</w:t>
      </w:r>
      <w:r>
        <w:rPr/>
        <w:t>опия уведомления о прохождении аккредитации участника закупки).</w:t>
      </w:r>
    </w:p>
    <w:p>
      <w:pPr>
        <w:pStyle w:val="Style37"/>
        <w:spacing w:lineRule="auto" w:line="276" w:before="0" w:after="120"/>
        <w:ind w:left="0" w:hanging="0"/>
        <w:contextualSpacing/>
        <w:jc w:val="both"/>
        <w:rPr/>
      </w:pPr>
      <w:r>
        <w:rPr/>
        <w:t>2. Согласие Контрагента с возможностью корректировки технического предложения не более двух раз (письмо в свободной форме на фирменном бланке с печатью за подписью руководителя)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jc w:val="both"/>
        <w:rPr/>
      </w:pPr>
      <w:r>
        <w:rPr/>
        <w:t xml:space="preserve">1. 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jc w:val="both"/>
        <w:rPr/>
      </w:pPr>
      <w:r>
        <w:rPr/>
        <w:t>2. 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</w:rPr>
        <w:t xml:space="preserve">- документацию, </w:t>
      </w:r>
      <w:r>
        <w:rPr/>
        <w:t xml:space="preserve">указанную в п. 2.2 Приложения к Договору на поставку Товара, </w:t>
      </w:r>
    </w:p>
    <w:p>
      <w:pPr>
        <w:pStyle w:val="Normal"/>
        <w:autoSpaceDE w:val="false"/>
        <w:jc w:val="both"/>
        <w:rPr/>
      </w:pPr>
      <w:r>
        <w:rPr/>
        <w:t xml:space="preserve">- перечень документации, приведенной в «Технических требованиях к электродвигателям для нужд ОАО «Славнефть-ЯНОС» (раздел 4.3),   </w:t>
      </w:r>
    </w:p>
    <w:p>
      <w:pPr>
        <w:pStyle w:val="Normal"/>
        <w:autoSpaceDE w:val="false"/>
        <w:jc w:val="both"/>
        <w:rPr/>
      </w:pPr>
      <w:r>
        <w:rPr/>
        <w:t>- технические паспорта, оформленные в соответствии с требованиями действующей в РФ НТД;</w:t>
      </w:r>
    </w:p>
    <w:p>
      <w:pPr>
        <w:pStyle w:val="Normal"/>
        <w:autoSpaceDE w:val="false"/>
        <w:jc w:val="both"/>
        <w:rPr/>
      </w:pPr>
      <w:r>
        <w:rPr/>
        <w:t>- инструкции на русском языке по монтажу, эксплуатации, обслуживанию, ремонту, испытаниям;</w:t>
      </w:r>
    </w:p>
    <w:p>
      <w:pPr>
        <w:pStyle w:val="Normal"/>
        <w:autoSpaceDE w:val="false"/>
        <w:jc w:val="both"/>
        <w:rPr/>
      </w:pPr>
      <w:r>
        <w:rPr/>
        <w:t>-  заверенные Поставщиком сертификаты соответствия ГОСТР;</w:t>
      </w:r>
    </w:p>
    <w:p>
      <w:pPr>
        <w:pStyle w:val="Normal"/>
        <w:autoSpaceDE w:val="false"/>
        <w:jc w:val="both"/>
        <w:rPr/>
      </w:pPr>
      <w:r>
        <w:rPr/>
        <w:t>- 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;</w:t>
      </w:r>
    </w:p>
    <w:p>
      <w:pPr>
        <w:pStyle w:val="Normal"/>
        <w:autoSpaceDE w:val="false"/>
        <w:jc w:val="both"/>
        <w:rPr/>
      </w:pPr>
      <w:r>
        <w:rPr/>
        <w:t>- для продукции во взрывозащищенном исполнении: нотариально заверенные документы, подтверждающие соответствие Товара требованиям Технического регламента Таможенного союза от 18.10.2011 N 012/2011 "О безопасности оборудования для работы во взрывоопасных средах";</w:t>
      </w:r>
    </w:p>
    <w:p>
      <w:pPr>
        <w:pStyle w:val="Normal"/>
        <w:autoSpaceDE w:val="false"/>
        <w:jc w:val="both"/>
        <w:rPr/>
      </w:pPr>
      <w:r>
        <w:rPr/>
        <w:t>- для средств измерения: заверенные Поставщиком свидетельства об утверждении типа СИ с описанием типа, методики поверки;</w:t>
      </w:r>
    </w:p>
    <w:p>
      <w:pPr>
        <w:pStyle w:val="Normal"/>
        <w:autoSpaceDE w:val="false"/>
        <w:jc w:val="both"/>
        <w:rPr/>
      </w:pPr>
      <w:r>
        <w:rPr/>
        <w:t>- 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Normal"/>
        <w:autoSpaceDE w:val="false"/>
        <w:jc w:val="both"/>
        <w:rPr/>
      </w:pPr>
      <w:r>
        <w:rPr/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3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/>
        <w:t xml:space="preserve">4. Не позднее 30(тридцати) календарных дней с даты Акцепта Оферты Поставщик обязуется предоставить </w:t>
      </w:r>
      <w:r>
        <w:rPr>
          <w:rFonts w:eastAsia="Tahoma" w:cs="Tahoma"/>
        </w:rPr>
        <w:t>Покупателю документацию, содержащуюся в перечне</w:t>
      </w:r>
      <w:r>
        <w:rPr/>
        <w:t xml:space="preserve"> «Технические требования к электродвигателям для нужд ОАО «Славнефть-ЯНОС» (раздел 4.2).    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6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>
          <w:spacing w:val="3"/>
        </w:rPr>
        <w:t xml:space="preserve">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contextualSpacing/>
        <w:jc w:val="both"/>
        <w:rPr/>
      </w:pPr>
      <w:r>
        <w:rPr/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9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/нотариально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ind w:left="567" w:hanging="0"/>
        <w:jc w:val="both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&gt; / договор подряда на &lt;наименование работ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42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6к «Коммерческое предложение»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МЕРЧЕСКОЕ ПРЕДЛОЖЕНИЕ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частник закупки: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>№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ДО: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8"/>
        <w:gridCol w:w="1143"/>
        <w:gridCol w:w="1384"/>
        <w:gridCol w:w="570"/>
        <w:gridCol w:w="571"/>
        <w:gridCol w:w="423"/>
        <w:gridCol w:w="341"/>
        <w:gridCol w:w="527"/>
        <w:gridCol w:w="528"/>
        <w:gridCol w:w="1078"/>
        <w:gridCol w:w="563"/>
        <w:gridCol w:w="481"/>
        <w:gridCol w:w="707"/>
        <w:gridCol w:w="711"/>
        <w:gridCol w:w="571"/>
        <w:gridCol w:w="1133"/>
        <w:gridCol w:w="939"/>
        <w:gridCol w:w="691"/>
        <w:gridCol w:w="834"/>
      </w:tblGrid>
      <w:tr>
        <w:trPr>
          <w:trHeight w:val="26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ок поставки МТР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77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7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1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47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2E300-BA01-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elta Electronics PFB1224E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8038RA-24P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R2E250-АS47-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0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4715 MS-23T-B5A 230V 1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JAMICON JA1225L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  <w:r>
              <w:rPr>
                <w:iCs/>
                <w:sz w:val="18"/>
                <w:szCs w:val="18"/>
                <w:lang w:val="en-US"/>
              </w:rPr>
              <w:t>Sunon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KDE</w:t>
            </w:r>
            <w:r>
              <w:rPr>
                <w:iCs/>
                <w:sz w:val="18"/>
                <w:szCs w:val="18"/>
              </w:rPr>
              <w:t xml:space="preserve"> 2412</w:t>
            </w:r>
            <w:r>
              <w:rPr>
                <w:iCs/>
                <w:sz w:val="18"/>
                <w:szCs w:val="18"/>
                <w:lang w:val="en-US"/>
              </w:rPr>
              <w:t>PMB</w:t>
            </w:r>
            <w:r>
              <w:rPr>
                <w:iCs/>
                <w:sz w:val="18"/>
                <w:szCs w:val="18"/>
              </w:rPr>
              <w:t>1-6</w:t>
            </w:r>
            <w:r>
              <w:rPr>
                <w:iCs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85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  <w:r>
              <w:rPr>
                <w:iCs/>
                <w:sz w:val="18"/>
                <w:szCs w:val="18"/>
                <w:lang w:val="en-US"/>
              </w:rPr>
              <w:t>SDS</w:t>
            </w:r>
            <w:r>
              <w:rPr>
                <w:iCs/>
                <w:sz w:val="18"/>
                <w:szCs w:val="18"/>
              </w:rPr>
              <w:t>012</w:t>
            </w:r>
            <w:r>
              <w:rPr>
                <w:iCs/>
                <w:sz w:val="18"/>
                <w:szCs w:val="18"/>
                <w:lang w:val="en-US"/>
              </w:rPr>
              <w:t>PT</w:t>
            </w:r>
            <w:r>
              <w:rPr>
                <w:iCs/>
                <w:sz w:val="18"/>
                <w:szCs w:val="18"/>
              </w:rPr>
              <w:t>-24</w:t>
            </w:r>
            <w:r>
              <w:rPr>
                <w:iCs/>
                <w:sz w:val="18"/>
                <w:szCs w:val="18"/>
                <w:lang w:val="en-US"/>
              </w:rPr>
              <w:t>HBDC</w:t>
            </w:r>
            <w:r>
              <w:rPr>
                <w:iCs/>
                <w:sz w:val="18"/>
                <w:szCs w:val="18"/>
              </w:rPr>
              <w:t xml:space="preserve"> 24</w:t>
            </w:r>
            <w:r>
              <w:rPr>
                <w:iCs/>
                <w:sz w:val="18"/>
                <w:szCs w:val="18"/>
                <w:lang w:val="en-US"/>
              </w:rPr>
              <w:t>V</w:t>
            </w:r>
            <w:r>
              <w:rPr>
                <w:iCs/>
                <w:sz w:val="18"/>
                <w:szCs w:val="18"/>
              </w:rPr>
              <w:t xml:space="preserve"> 0,06</w:t>
            </w:r>
            <w:r>
              <w:rPr>
                <w:iCs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0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4715 MS-23T-B5A 230V 1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89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  <w:r>
              <w:rPr>
                <w:iCs/>
                <w:sz w:val="18"/>
                <w:szCs w:val="18"/>
                <w:lang w:val="en-US"/>
              </w:rPr>
              <w:t>MADC</w:t>
            </w:r>
            <w:r>
              <w:rPr>
                <w:iCs/>
                <w:sz w:val="18"/>
                <w:szCs w:val="18"/>
              </w:rPr>
              <w:t>24</w:t>
            </w:r>
            <w:r>
              <w:rPr>
                <w:iCs/>
                <w:sz w:val="18"/>
                <w:szCs w:val="18"/>
                <w:lang w:val="en-US"/>
              </w:rPr>
              <w:t>H</w:t>
            </w:r>
            <w:r>
              <w:rPr>
                <w:iCs/>
                <w:sz w:val="18"/>
                <w:szCs w:val="18"/>
              </w:rPr>
              <w:t>7</w:t>
            </w:r>
            <w:r>
              <w:rPr>
                <w:iCs/>
                <w:sz w:val="18"/>
                <w:szCs w:val="18"/>
                <w:lang w:val="en-US"/>
              </w:rPr>
              <w:t>C</w:t>
            </w:r>
            <w:r>
              <w:rPr>
                <w:iCs/>
                <w:sz w:val="18"/>
                <w:szCs w:val="18"/>
              </w:rPr>
              <w:t xml:space="preserve">-943 </w:t>
            </w:r>
            <w:r>
              <w:rPr>
                <w:iCs/>
                <w:sz w:val="18"/>
                <w:szCs w:val="18"/>
                <w:lang w:val="en-US"/>
              </w:rPr>
              <w:t>DC</w:t>
            </w:r>
            <w:r>
              <w:rPr>
                <w:iCs/>
                <w:sz w:val="18"/>
                <w:szCs w:val="18"/>
              </w:rPr>
              <w:t>24</w:t>
            </w:r>
            <w:r>
              <w:rPr>
                <w:iCs/>
                <w:sz w:val="18"/>
                <w:szCs w:val="18"/>
                <w:lang w:val="en-US"/>
              </w:rPr>
              <w:t>V</w:t>
            </w:r>
            <w:r>
              <w:rPr>
                <w:iCs/>
                <w:sz w:val="18"/>
                <w:szCs w:val="18"/>
              </w:rPr>
              <w:t xml:space="preserve"> 1,05</w:t>
            </w:r>
            <w:r>
              <w:rPr>
                <w:iCs/>
                <w:sz w:val="18"/>
                <w:szCs w:val="18"/>
                <w:lang w:val="en-US"/>
              </w:rPr>
              <w:t>A</w:t>
            </w:r>
            <w:r>
              <w:rPr>
                <w:iCs/>
                <w:sz w:val="18"/>
                <w:szCs w:val="18"/>
              </w:rPr>
              <w:t xml:space="preserve"> 25</w:t>
            </w:r>
            <w:r>
              <w:rPr>
                <w:iCs/>
                <w:sz w:val="18"/>
                <w:szCs w:val="18"/>
                <w:lang w:val="en-US"/>
              </w:rPr>
              <w:t>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89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R2E280-AE52-05 EBMPAPS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 R3G280-AH33-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SINWAN SD5012P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0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4715 MS-23T-B5A 230V 15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 R3G280-AH33-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SINWAN SD5012P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papst D2E133-AM52-С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FFB0812SH-F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Ebmpapst 6318/2TDHH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elta Electronics PFB0924G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ентилятор Delta Electronics PFB1224E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elta Electronics PFB0824EH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8038RA-24P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8025SA-24N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3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NMB 09238RA-24N-FB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2E250-АS47-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2E133-AM35-B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89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ентилятор </w:t>
            </w:r>
            <w:r>
              <w:rPr>
                <w:iCs/>
                <w:sz w:val="16"/>
                <w:szCs w:val="16"/>
                <w:lang w:val="en-US"/>
              </w:rPr>
              <w:t>MADC</w:t>
            </w:r>
            <w:r>
              <w:rPr>
                <w:iCs/>
                <w:sz w:val="16"/>
                <w:szCs w:val="16"/>
              </w:rPr>
              <w:t>24</w:t>
            </w:r>
            <w:r>
              <w:rPr>
                <w:iCs/>
                <w:sz w:val="16"/>
                <w:szCs w:val="16"/>
                <w:lang w:val="en-US"/>
              </w:rPr>
              <w:t>H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C</w:t>
            </w:r>
            <w:r>
              <w:rPr>
                <w:iCs/>
                <w:sz w:val="16"/>
                <w:szCs w:val="16"/>
              </w:rPr>
              <w:t xml:space="preserve">-943 </w:t>
            </w:r>
            <w:r>
              <w:rPr>
                <w:iCs/>
                <w:sz w:val="16"/>
                <w:szCs w:val="16"/>
                <w:lang w:val="en-US"/>
              </w:rPr>
              <w:t>DC</w:t>
            </w:r>
            <w:r>
              <w:rPr>
                <w:iCs/>
                <w:sz w:val="16"/>
                <w:szCs w:val="16"/>
              </w:rPr>
              <w:t>24</w:t>
            </w:r>
            <w:r>
              <w:rPr>
                <w:iCs/>
                <w:sz w:val="16"/>
                <w:szCs w:val="16"/>
                <w:lang w:val="en-US"/>
              </w:rPr>
              <w:t>V</w:t>
            </w:r>
            <w:r>
              <w:rPr>
                <w:iCs/>
                <w:sz w:val="16"/>
                <w:szCs w:val="16"/>
              </w:rPr>
              <w:t xml:space="preserve"> 1,05</w:t>
            </w:r>
            <w:r>
              <w:rPr>
                <w:iCs/>
                <w:sz w:val="16"/>
                <w:szCs w:val="16"/>
                <w:lang w:val="en-US"/>
              </w:rPr>
              <w:t>A</w:t>
            </w:r>
            <w:r>
              <w:rPr>
                <w:iCs/>
                <w:sz w:val="16"/>
                <w:szCs w:val="16"/>
              </w:rPr>
              <w:t xml:space="preserve"> 25</w:t>
            </w:r>
            <w:r>
              <w:rPr>
                <w:iCs/>
                <w:sz w:val="16"/>
                <w:szCs w:val="16"/>
                <w:lang w:val="en-US"/>
              </w:rPr>
              <w:t>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72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 4715 MS-23T-B5A-D00 23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21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DC Brushless CNDC24Z7C-0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7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2E133-AM35-B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47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  <w:r>
              <w:rPr>
                <w:iCs/>
                <w:sz w:val="18"/>
                <w:szCs w:val="18"/>
                <w:lang w:val="en-US"/>
              </w:rPr>
              <w:t>DC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BRUSHLESS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AUB</w:t>
            </w:r>
            <w:r>
              <w:rPr>
                <w:iCs/>
                <w:sz w:val="18"/>
                <w:szCs w:val="18"/>
              </w:rPr>
              <w:t xml:space="preserve"> 0924</w:t>
            </w:r>
            <w:r>
              <w:rPr>
                <w:iCs/>
                <w:sz w:val="18"/>
                <w:szCs w:val="18"/>
                <w:lang w:val="en-US"/>
              </w:rPr>
              <w:t>H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85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  <w:r>
              <w:rPr>
                <w:iCs/>
                <w:sz w:val="18"/>
                <w:szCs w:val="18"/>
                <w:lang w:val="en-US"/>
              </w:rPr>
              <w:t>AFB</w:t>
            </w:r>
            <w:r>
              <w:rPr>
                <w:iCs/>
                <w:sz w:val="18"/>
                <w:szCs w:val="18"/>
              </w:rPr>
              <w:t>1224</w:t>
            </w:r>
            <w:r>
              <w:rPr>
                <w:iCs/>
                <w:sz w:val="18"/>
                <w:szCs w:val="18"/>
                <w:lang w:val="en-US"/>
              </w:rPr>
              <w:t>SHE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DC</w:t>
            </w:r>
            <w:r>
              <w:rPr>
                <w:iCs/>
                <w:sz w:val="18"/>
                <w:szCs w:val="18"/>
              </w:rPr>
              <w:t xml:space="preserve"> 24</w:t>
            </w:r>
            <w:r>
              <w:rPr>
                <w:iCs/>
                <w:sz w:val="18"/>
                <w:szCs w:val="18"/>
                <w:lang w:val="en-US"/>
              </w:rPr>
              <w:t>V</w:t>
            </w:r>
            <w:r>
              <w:rPr>
                <w:iCs/>
                <w:sz w:val="18"/>
                <w:szCs w:val="18"/>
              </w:rPr>
              <w:t xml:space="preserve"> 0,75</w:t>
            </w:r>
            <w:r>
              <w:rPr>
                <w:iCs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91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ентилятор Jamicon JF0825B1H-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21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, Pixie25 III, PUDC24H4C-04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72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 4715 MS-23T-B5A-D00 23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37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TUDC24Z4C-0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2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нтиля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S130-AA03-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72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ентилятор</w:t>
            </w:r>
            <w:r>
              <w:rPr>
                <w:iCs/>
                <w:sz w:val="18"/>
                <w:szCs w:val="18"/>
                <w:lang w:val="en-US"/>
              </w:rPr>
              <w:t xml:space="preserve"> NMB 4715 MS-23T-B5A-D00 23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64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SUNON ЕЕ80252S1-A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60 335-1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EN 50 178,EN 60 950, ГОСТ 11442-90/ГОСТ 10616-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2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7uF,450VAC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K78-98 2 x 450-09-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1-20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K78-98 1.5 x 450-09-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1-20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K78-98 4 x 450-09-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1-20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8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денсатор ДПС 0,45-7У3,5uF,450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EC 60252-2:2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3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0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ключатель PL7-C16/2-DC Moell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 xml:space="preserve">каталожный № MOELLER - 263359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0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нтакт ZP-NHK Moell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каталожный № MOELLER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248437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43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дуль SE00-11-PKZ0 230V50HZ 240V60H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 xml:space="preserve">каталожный № MOELLER -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072823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4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ле</w:t>
            </w:r>
            <w:r>
              <w:rPr>
                <w:sz w:val="18"/>
                <w:szCs w:val="18"/>
                <w:lang w:val="en-US"/>
              </w:rPr>
              <w:t xml:space="preserve"> Motor Protection Relay 239-RTD-A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1152-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О-606211 4Р Iн=80А Ip30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IEC 61008-1-2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5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12 М2,4 33х17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32 S.М2 42х155мм</w:t>
            </w: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32 S.М4.6.8 42х24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60 S.М2. УЗ.У2 45х22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60 S.М4.6.8.УЗ.У2 45х2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80 S.М2.4/2.УЗ.У2 55х27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180 S.М4.6.8.У2 55х32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200L М2 60х28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200L М4.6.8 60х23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нтилятор ВОВ 63 14х115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ентилятор ВОВ 80МА ;МВ2 24х120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2.2.007.1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Колодка клемм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ОВ 250, 280 6 выв.158х137х75 м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лодка клемм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200,225 6 выв.125х108х5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112 6 выводов 57х34х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132 6 выводов61х39х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В 80 3 вывода 52х25х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8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одка клемм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ОВ 80 6 выводов 52х32х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ОСТ 17557-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6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ИР 355М6 0,4кВ200кВт1000о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осный лис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электродвигателям для нужд ОАО «Славнефть-ЯНОС», «Требования к предмету закупки (техническое задание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7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линитель кабельный 220В L=50м 3х2,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 розетки с тепловой защит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1223-2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линитель кабельный 220В L=50м 3х2,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 розетки с тепловой защит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 аналогич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1223-2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кабрь 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8 (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91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ЭН 135 D10/1,5 К380 Ф2R12.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43-001-78857799-2004, Г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23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Изолятор опорн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НШП-35-20 УХЛ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94-001-98742070-20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0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рокладка нижней крыш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БП 371.018 для выключателя ВМПЭ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6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вертор INV 211- 220/115-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аталожный № ELTEK –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1-011-895.124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абличные да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управления PC20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V</w:t>
            </w:r>
            <w:r>
              <w:rPr>
                <w:sz w:val="18"/>
                <w:szCs w:val="18"/>
              </w:rPr>
              <w:t xml:space="preserve">-10 для </w:t>
            </w:r>
            <w:r>
              <w:rPr>
                <w:sz w:val="18"/>
                <w:szCs w:val="18"/>
                <w:lang w:val="en-US"/>
              </w:rPr>
              <w:t>HRV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ntro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du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аталожный № </w:t>
            </w:r>
            <w:r>
              <w:rPr>
                <w:sz w:val="18"/>
                <w:szCs w:val="18"/>
              </w:rPr>
              <w:t>Solcon - PC2050 REV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3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управления 1503.100.3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31-001-57170176-2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1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одуль управления TER_CM_16_1(220_1)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ля вакуумных выключателей BB/TE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таложный № ТавридаЭлектрик - TER_CM_16_1(220_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61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ле указательно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ЭУ-11-20, 220В, 50Г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У 31.2-05769219.004-2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СКЛ 14А-Ж-1-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ЕНСК.433137.0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14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ле време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В-225 U=220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16-523.158-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23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ключатель блокировочный ВБПЛ4-40 УХЛ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428-008-03964945-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1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ускатель ПМЛ 1220-12 220В с РТЛ 1008-М2 (2,5-4А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 Р 50030.4.1-20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пре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 светодиодный д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-4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МЭК 60598-1-20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РА ДНаТ 70 бескорпусной IP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МЭК 60598-1-20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42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робка У409-4 У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6-1859-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лка евростандар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 30849.1-20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ампа </w:t>
            </w:r>
            <w:r>
              <w:rPr>
                <w:sz w:val="16"/>
                <w:szCs w:val="16"/>
                <w:lang w:val="en-US"/>
              </w:rPr>
              <w:t>OSRA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PR</w:t>
            </w:r>
            <w:r>
              <w:rPr>
                <w:sz w:val="16"/>
                <w:szCs w:val="16"/>
              </w:rPr>
              <w:t>50 5,2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0,85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для фонаря ФОС 3- 5/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825-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5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огреватель ПУЗ-70-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У 3645-002-50923030-20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евраль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12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арядное устройств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AHA Powerex MH-C9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Т 27570.28-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арт 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МП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4">
    <w:name w:val="Основной текст 2"/>
    <w:basedOn w:val="Normal"/>
    <w:qFormat/>
    <w:pPr/>
    <w:rPr>
      <w:sz w:val="22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szCs w:val="20"/>
      <w:lang w:val="en-US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3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6">
    <w:name w:val="Буква"/>
    <w:basedOn w:val="Style3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4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22:00Z</dcterms:created>
  <dc:creator>ZhigarevSA</dc:creator>
  <dc:description/>
  <cp:keywords/>
  <dc:language>en-US</dc:language>
  <cp:lastModifiedBy>AnufrievaNV</cp:lastModifiedBy>
  <cp:lastPrinted>2018-08-23T09:29:00Z</cp:lastPrinted>
  <dcterms:modified xsi:type="dcterms:W3CDTF">2018-09-21T08:03:00Z</dcterms:modified>
  <cp:revision>77</cp:revision>
  <dc:subject/>
  <dc:title>Описание процесса проведения конкурсов</dc:title>
</cp:coreProperties>
</file>